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French Script MT" w:hAnsi="French Script MT" w:cs="French Script MT"/>
          <w:sz w:val="48"/>
          <w:szCs w:val="48"/>
          <w:lang w:val="en-GB" w:eastAsia="en-US"/>
        </w:rPr>
      </w:pPr>
      <w:r>
        <w:rPr>
          <w:rFonts w:cs="French Script MT" w:ascii="French Script MT" w:hAnsi="French Script MT"/>
          <w:sz w:val="48"/>
          <w:szCs w:val="48"/>
          <w:lang w:val="en-GB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228600</wp:posOffset>
                </wp:positionV>
                <wp:extent cx="9144000" cy="6743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743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>
                            <a:alphaModFix amt="58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27pt;margin-top:18pt;width:719.95pt;height:530.95pt;mso-wrap-style:none;v-text-anchor:middle" type="_x0000_t98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9065" cy="53727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9160" cy="5372640"/>
                          <a:chOff x="0" y="0"/>
                          <a:chExt cx="9029160" cy="5372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029160" cy="537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199680" y="1142280"/>
                            <a:ext cx="4799880" cy="571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Scuola Media Statale Ranzon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Verbania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57480" y="1714680"/>
                            <a:ext cx="783720" cy="125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rot="16200000">
                            <a:off x="1542960" y="2571480"/>
                            <a:ext cx="22860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99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2399760"/>
                            <a:ext cx="113760" cy="11448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399760"/>
                            <a:ext cx="113760" cy="11556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040" y="2169720"/>
                            <a:ext cx="6514560" cy="251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 xml:space="preserve">This is to certify that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has attended a CLIL course on “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b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 xml:space="preserve">Water” 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for 30 hou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during the school year 2008/2009, 1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vertAlign w:val="superscript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st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 xml:space="preserve"> year of Scuola Medi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>After oral and written examinations he/she has been awarded this certifica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French Script MT" w:hAnsi="French Script MT" w:eastAsia="Times New Roman" w:cs="French Script MT"/>
                                  <w:color w:val="auto"/>
                                  <w:lang w:val="en-GB" w:bidi="ar-SA"/>
                                </w:rPr>
                                <w:t xml:space="preserve">Details of topics are given overleaf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3840" y="4342680"/>
                            <a:ext cx="2399760" cy="68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Lucida Calligraphy" w:hAnsi="Lucida Calligraphy" w:eastAsia="Times New Roman" w:cs="Lucida Calligraphy"/>
                                  <w:color w:val="auto"/>
                                  <w:lang w:val="it-IT" w:bidi="ar-SA"/>
                                </w:rPr>
                                <w:t>Verbania    -     June 200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5pt;height:423.05pt" coordorigin="0,0" coordsize="14219,8461">
                <v:rect id="shape_0" stroked="f" o:allowincell="f" style="position:absolute;left:0;top:0;width:14218;height:846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left:5039;top:1799;width:7558;height:899;mso-wrap-style:none;v-text-anchor:middle;mso-position-horizontal-relative:char" type="_x0000_t136">
                  <v:path textpathok="t"/>
                  <v:textpath on="t" fitshape="t" string="Scuola Media Statale Ranzoni&#10;Verbania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80;top:2700;width:1233;height:1978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#ff99cc" stroked="t" o:allowincell="f" style="position:absolute;left:2429;top:4050;width:359;height:538;mso-wrap-style:none;v-text-anchor:middle;rotation:270;mso-position-horizontal-relative:char">
                  <v:fill o:detectmouseclick="t" type="solid" color2="#006633"/>
                  <v:stroke color="black" weight="9360" joinstyle="miter" endcap="flat"/>
                  <w10:wrap type="none"/>
                </v:rect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2699;top:3779;width:178;height:179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3779;width:178;height:181;mso-wrap-style:none;v-text-anchor:middle;mso-position-horizontal-relative:char" type="_x0000_t120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778;top:3417;width:10258;height:39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 xml:space="preserve">This is to certify that </w:t>
                        </w: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has attended a CLIL course on “</w:t>
                        </w:r>
                        <w:r>
                          <w:rPr>
                            <w:kern w:val="2"/>
                            <w:sz w:val="48"/>
                            <w:szCs w:val="48"/>
                            <w:b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 xml:space="preserve">Water” 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for 30 hour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during the school year 2008/2009, 1</w:t>
                        </w:r>
                        <w:r>
                          <w:rPr>
                            <w:kern w:val="2"/>
                            <w:sz w:val="48"/>
                            <w:szCs w:val="48"/>
                            <w:vertAlign w:val="superscript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st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 xml:space="preserve"> year of Scuola Media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>After oral and written examinations he/she has been awarded this certificat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French Script MT" w:hAnsi="French Script MT" w:eastAsia="Times New Roman" w:cs="French Script MT"/>
                            <w:color w:val="auto"/>
                            <w:lang w:val="en-GB" w:bidi="ar-SA"/>
                          </w:rPr>
                          <w:t xml:space="preserve">Details of topics are given overleaf.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0258;top:6839;width:377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Lucida Calligraphy" w:hAnsi="Lucida Calligraphy" w:eastAsia="Times New Roman" w:cs="Lucida Calligraphy"/>
                            <w:color w:val="auto"/>
                            <w:lang w:val="it-IT" w:bidi="ar-SA"/>
                          </w:rPr>
                          <w:t>Verbania    -     June 200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-303530</wp:posOffset>
                </wp:positionV>
                <wp:extent cx="9144000" cy="67437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0" cy="6743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-23.9pt;width:719.95pt;height:530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2418080</wp:posOffset>
                </wp:positionH>
                <wp:positionV relativeFrom="page">
                  <wp:posOffset>1292225</wp:posOffset>
                </wp:positionV>
                <wp:extent cx="6795770" cy="566039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5770" cy="566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702"/>
                            </w:tblGrid>
                            <w:tr>
                              <w:trPr>
                                <w:trHeight w:val="6996" w:hRule="atLeast"/>
                              </w:trPr>
                              <w:tc>
                                <w:tcPr>
                                  <w:tcW w:w="107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cademy Engraved LET;Times New Roman" w:hAnsi="Academy Engraved LET;Times New Roman" w:cs="Arial"/>
                                      <w:b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cademy Engraved LET;Times New Roman" w:hAnsi="Academy Engraved LET;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cademy Engraved LET;Times New Roman" w:hAnsi="Academy Engraved LET;Times New Roman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 xml:space="preserve">Contenuti / </w:t>
                                  </w:r>
                                  <w:r>
                                    <w:rPr>
                                      <w:rFonts w:cs="Arial" w:ascii="Academy Engraved LET;Times New Roman" w:hAnsi="Academy Engraved LET;Times New Roman"/>
                                      <w:b/>
                                      <w:i/>
                                      <w:caps/>
                                      <w:sz w:val="28"/>
                                      <w:szCs w:val="28"/>
                                    </w:rPr>
                                    <w:t>Conten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aps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aps/>
                                      <w:sz w:val="20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La formula chimica e la formula di struttura della molecola d'acqua.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/Water chemical description and structure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La distribuzione dell'acqua sulla Terra.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 xml:space="preserve"> Water distribution on Earth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Gli ambienti acquatici.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Water in natural environment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Gli stati fisici dell'acqua.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Water physical states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I passaggi di stato dell'acqua.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Changes of stat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Il ciclo dell'acqua.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Water cycle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Le proprietà fisiche dell'acqua: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Water properties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  <w:t xml:space="preserve">l’acqua ha volume proprio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  <w:lang w:val="en-US"/>
                                    </w:rPr>
                                    <w:t>water has it’s own volum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GB"/>
                                    </w:rPr>
                                    <w:t xml:space="preserve">non ha forma propria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  <w:lang w:val="en-GB"/>
                                    </w:rPr>
                                    <w:t>water has not it’s own shap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  <w:t>mantiene la superficie piana e orizzontale /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  <w:lang w:val="en-US"/>
                                    </w:rPr>
                                    <w:t>water keeps  plane and horizontal surfa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  <w:t xml:space="preserve">solidificando aumenta di volume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  <w:lang w:val="en-US"/>
                                    </w:rPr>
                                    <w:t>water volume increases when it freeze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  <w:t>ha un alto calore specifico /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  <w:lang w:val="en-US"/>
                                    </w:rPr>
                                    <w:t>water has a high specific heat</w:t>
                                  </w: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10" w:leader="none"/>
                                    </w:tabs>
                                    <w:ind w:left="360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 xml:space="preserve">la tensione superficiale / 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surface tens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>la capillarità /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capillarità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26" w:hanging="0"/>
                                    <w:jc w:val="both"/>
                                    <w:rPr>
                                      <w:rFonts w:ascii="Georgia" w:hAnsi="Georgia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26" w:leader="none"/>
                                    </w:tabs>
                                    <w:ind w:left="426" w:hanging="36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sz w:val="20"/>
                                    </w:rPr>
                                    <w:t>la pressione idrostatica /</w:t>
                                  </w: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hydrostatic press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jc w:val="both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260" w:hanging="0"/>
                                    <w:jc w:val="center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>classe 1 sez.C, a.s. 2008 / 200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center"/>
                                    <w:rPr>
                                      <w:rFonts w:ascii="Georgia" w:hAnsi="Georgia" w:cs="Arial"/>
                                      <w:i/>
                                      <w:i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Georgia" w:hAnsi="Georgia"/>
                                      <w:i/>
                                      <w:sz w:val="20"/>
                                    </w:rPr>
                                    <w:t xml:space="preserve">responsabili del progetto:  Prof. Alessandra Zanetta (Scienze) e  Prof.Patrizia Bambara (Lingua Inglese)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1pt;height:445.7pt;mso-wrap-distance-left:7.05pt;mso-wrap-distance-right:7.05pt;mso-wrap-distance-top:0pt;mso-wrap-distance-bottom:0pt;margin-top:101.75pt;mso-position-vertical-relative:page;margin-left:190.4pt;mso-position-horizontal-relative:page">
                <v:fill opacity="0f"/>
                <v:textbox inset="0in,0in,0in,0in">
                  <w:txbxContent>
                    <w:tbl>
                      <w:tblPr>
                        <w:tblW w:w="107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702"/>
                      </w:tblGrid>
                      <w:tr>
                        <w:trPr>
                          <w:trHeight w:val="6996" w:hRule="atLeast"/>
                        </w:trPr>
                        <w:tc>
                          <w:tcPr>
                            <w:tcW w:w="107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cademy Engraved LET;Times New Roman" w:hAnsi="Academy Engraved LET;Times New Roman" w:cs="Arial"/>
                                <w:b/>
                                <w:b/>
                                <w:cap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cademy Engraved LET;Times New Roman" w:hAnsi="Academy Engraved LET;Times New Roman"/>
                                <w:b/>
                                <w:cap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cademy Engraved LET;Times New Roman" w:hAnsi="Academy Engraved LET;Times New Roman"/>
                                <w:b/>
                                <w:caps/>
                                <w:sz w:val="28"/>
                                <w:szCs w:val="28"/>
                              </w:rPr>
                              <w:t xml:space="preserve">Contenuti / </w:t>
                            </w:r>
                            <w:r>
                              <w:rPr>
                                <w:rFonts w:cs="Arial" w:ascii="Academy Engraved LET;Times New Roman" w:hAnsi="Academy Engraved LET;Times New Roman"/>
                                <w:b/>
                                <w:i/>
                                <w:caps/>
                                <w:sz w:val="28"/>
                                <w:szCs w:val="28"/>
                              </w:rPr>
                              <w:t>Content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aps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aps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La formula chimica e la formula di struttura della molecola d'acqua.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/Water chemical description and structure.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La distribuzione dell'acqua sulla Terra.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 xml:space="preserve"> Water distribution on Earth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Gli ambienti acquatici.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Water in natural environment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Gli stati fisici dell'acqua.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Water physical states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I passaggi di stato dell'acqua.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Changes of stat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Il ciclo dell'acqua.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Water cycle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Le proprietà fisiche dell'acqua: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Water properties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Georgia" w:hAnsi="Georgi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  <w:t xml:space="preserve">l’acqua ha volume proprio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  <w:lang w:val="en-US"/>
                              </w:rPr>
                              <w:t>water has it’s own volum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Georgia" w:hAnsi="Georgi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GB"/>
                              </w:rPr>
                              <w:t xml:space="preserve">non ha forma propria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  <w:lang w:val="en-GB"/>
                              </w:rPr>
                              <w:t>water has not it’s own shap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Georgia" w:hAnsi="Georgi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  <w:t>mantiene la superficie piana e orizzontale /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  <w:lang w:val="en-US"/>
                              </w:rPr>
                              <w:t>water keeps  plane and horizontal surfac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Georgia" w:hAnsi="Georgi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  <w:t xml:space="preserve">solidificando aumenta di volume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  <w:lang w:val="en-US"/>
                              </w:rPr>
                              <w:t>water volume increases when it freez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  <w:t>ha un alto calore specifico /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  <w:lang w:val="en-US"/>
                              </w:rPr>
                              <w:t>water has a high specific heat</w:t>
                            </w: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10" w:leader="none"/>
                              </w:tabs>
                              <w:ind w:left="360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  <w:lang w:val="en-US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 xml:space="preserve">la tensione superficiale / 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surface tension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la capillarità /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capillarità</w:t>
                            </w:r>
                          </w:p>
                          <w:p>
                            <w:pPr>
                              <w:pStyle w:val="Normal"/>
                              <w:ind w:left="426" w:hanging="0"/>
                              <w:jc w:val="both"/>
                              <w:rPr>
                                <w:rFonts w:ascii="Georgia" w:hAnsi="Georgia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26" w:leader="none"/>
                              </w:tabs>
                              <w:ind w:left="426" w:hanging="36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sz w:val="20"/>
                              </w:rPr>
                              <w:t>la pressione idrostatica /</w:t>
                            </w: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hydrostatic pression</w:t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jc w:val="both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60" w:hanging="0"/>
                              <w:jc w:val="center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>classe 1 sez.C, a.s. 2008 / 2009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center"/>
                              <w:rPr>
                                <w:rFonts w:ascii="Georgia" w:hAnsi="Georgia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i/>
                                <w:sz w:val="20"/>
                              </w:rPr>
                              <w:t xml:space="preserve">responsabili del progetto:  Prof. Alessandra Zanetta (Scienze) e  Prof.Patrizia Bambara (Lingua Inglese)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418" w:gutter="0" w:header="0" w:top="17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nch Script MT">
    <w:charset w:val="00"/>
    <w:family w:val="script"/>
    <w:pitch w:val="variable"/>
  </w:font>
  <w:font w:name="Times New Roman">
    <w:charset w:val="01"/>
    <w:family w:val="roman"/>
    <w:pitch w:val="default"/>
  </w:font>
  <w:font w:name="Lucida Calligraphy">
    <w:charset w:val="00"/>
    <w:family w:val="script"/>
    <w:pitch w:val="variable"/>
  </w:font>
  <w:font w:name="Academy Engraved LET">
    <w:altName w:val="Times New Roman"/>
    <w:charset w:val="00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&gt;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09:36:00Z</dcterms:created>
  <dc:creator> </dc:creator>
  <dc:description/>
  <cp:keywords/>
  <dc:language>en-US</dc:language>
  <cp:lastModifiedBy>catwoman</cp:lastModifiedBy>
  <cp:lastPrinted>2006-06-07T09:23:00Z</cp:lastPrinted>
  <dcterms:modified xsi:type="dcterms:W3CDTF">2009-05-10T09:36:00Z</dcterms:modified>
  <cp:revision>2</cp:revision>
  <dc:subject/>
  <dc:title> </dc:title>
</cp:coreProperties>
</file>