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media/image6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LUNNO…………………………………….……CLASSE………………DATA…………………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9pt;margin-top:13.2pt;width:197.95pt;height:17.95pt;mso-wrap-style:none;v-text-anchor:middle" type="_x0000_t136">
            <v:path textpathok="t"/>
            <v:textpath on="t" fitshape="t" string="WATER" style="font-family:&quot;Arial Black&quot;;font-size:12pt"/>
            <v:imagedata r:id="rId2" o:detectmouseclick="t"/>
            <v:stroke color="black" weight="1908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VERIFICA CLIL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>points</w:t>
        <w:tab/>
        <w:t>/ 5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) Write the chemical description of water.......................................</w:t>
        <w:tab/>
        <w:tab/>
        <w:tab/>
        <w:t>p.</w:t>
        <w:tab/>
        <w:t>/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2) Draw the chemical structure of water.........................................</w:t>
        <w:tab/>
        <w:tab/>
        <w:tab/>
        <w:t xml:space="preserve"> </w:t>
        <w:tab/>
        <w:t>p.</w:t>
        <w:tab/>
        <w:t>/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3) Complete the sentence using some of these words: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atom - calcium – five - four – hydrogen – molecule – nitrogen – one - oxygen – phosphorus - three -  two - wa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water ...................... is formed by ....... atoms of ...................... linked to one  ............ of ........................ . </w:t>
        <w:tab/>
        <w:tab/>
        <w:tab/>
        <w:tab/>
        <w:tab/>
        <w:tab/>
        <w:tab/>
        <w:tab/>
        <w:tab/>
        <w:tab/>
        <w:t>p.</w:t>
        <w:tab/>
        <w:t>/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4) Do you know these water natural environments? Write their names. </w:t>
        <w:tab/>
        <w:tab/>
        <w:tab/>
        <w:t>p.</w:t>
        <w:tab/>
        <w:t>/ 3</w:t>
      </w:r>
    </w:p>
    <w:p>
      <w:pPr>
        <w:pStyle w:val="Normal"/>
        <w:ind w:firstLine="36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60960</wp:posOffset>
            </wp:positionV>
            <wp:extent cx="1529080" cy="739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64" r="-4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47900</wp:posOffset>
            </wp:positionH>
            <wp:positionV relativeFrom="paragraph">
              <wp:posOffset>91440</wp:posOffset>
            </wp:positionV>
            <wp:extent cx="1592580" cy="746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7467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6200</wp:posOffset>
            </wp:positionH>
            <wp:positionV relativeFrom="paragraph">
              <wp:posOffset>91440</wp:posOffset>
            </wp:positionV>
            <wp:extent cx="1546225" cy="74676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746760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...........................</w:t>
        <w:tab/>
        <w:tab/>
        <w:tab/>
        <w:tab/>
        <w:t>.......................</w:t>
        <w:tab/>
        <w:tab/>
        <w:t xml:space="preserve">                   .......................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5) What are the names of these precipitations? Write their name under the drawings. </w:t>
        <w:tab/>
        <w:t>p.</w:t>
        <w:tab/>
        <w:t>/ 3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572000</wp:posOffset>
            </wp:positionH>
            <wp:positionV relativeFrom="paragraph">
              <wp:posOffset>84455</wp:posOffset>
            </wp:positionV>
            <wp:extent cx="1257300" cy="685800"/>
            <wp:effectExtent l="0" t="0" r="0" b="0"/>
            <wp:wrapNone/>
            <wp:docPr id="5" name="20799863.th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799863.thc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254" w:dyaOrig="19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0pt;margin-top:6.65pt;width:117pt;height:47.2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80638881" r:id="rId7"/>
        </w:object>
      </w:r>
      <w:r>
        <w:rPr>
          <w:lang w:val="en-US"/>
        </w:rPr>
        <w:t xml:space="preserve">  </w:t>
      </w:r>
      <w:r>
        <w:rPr/>
        <w:object w:dxaOrig="3179" w:dyaOrig="236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9.7pt;height:46.45pt" filled="f" o:ole="">
            <v:imagedata r:id="rId10" o:title=""/>
          </v:shape>
          <o:OLEObject Type="Embed" ProgID="" ShapeID="ole_rId9" DrawAspect="Content" ObjectID="_1055277379" r:id="rId9"/>
        </w:object>
      </w:r>
      <w:r>
        <w:rPr>
          <w:lang w:val="en-US"/>
        </w:rPr>
        <w:t xml:space="preserve">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ind w:firstLine="360"/>
        <w:jc w:val="both"/>
        <w:rPr>
          <w:lang w:val="en-US"/>
        </w:rPr>
      </w:pPr>
      <w:r>
        <w:rPr>
          <w:lang w:val="en-US"/>
        </w:rPr>
        <w:t>...........................</w:t>
        <w:tab/>
        <w:tab/>
        <w:tab/>
        <w:tab/>
        <w:t>.......................</w:t>
        <w:tab/>
        <w:tab/>
        <w:t xml:space="preserve">                 .......................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6) Complete:</w:t>
        <w:tab/>
        <w:tab/>
        <w:t xml:space="preserve">Water in </w:t>
        <w:tab/>
        <w:t>SOLID STATE</w:t>
        <w:tab/>
        <w:t>is called</w:t>
        <w:tab/>
        <w:t>....................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 xml:space="preserve">Water in </w:t>
        <w:tab/>
        <w:t>LIQUID STATE</w:t>
        <w:tab/>
        <w:t>is called</w:t>
        <w:tab/>
        <w:t>.....................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Water in</w:t>
        <w:tab/>
        <w:t xml:space="preserve"> GAS STATE </w:t>
        <w:tab/>
        <w:tab/>
        <w:t>is called</w:t>
        <w:tab/>
        <w:t xml:space="preserve">..................... </w:t>
        <w:tab/>
        <w:t xml:space="preserve">    p.</w:t>
        <w:tab/>
        <w:t xml:space="preserve">   /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7) Draw a water drop containing 4 water molecules. </w:t>
        <w:tab/>
        <w:tab/>
        <w:tab/>
        <w:tab/>
        <w:tab/>
        <w:t>p.</w:t>
        <w:tab/>
        <w:t xml:space="preserve">   /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) Write the name of the changing state near the corresponding arrow. </w:t>
        <w:tab/>
        <w:tab/>
        <w:tab/>
        <w:t>p.</w:t>
        <w:tab/>
        <w:t xml:space="preserve">   /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                  </w:t>
      </w:r>
      <w:r>
        <w:rPr>
          <w:lang w:val="en-US"/>
        </w:rPr>
        <w:t>.....................................</w:t>
        <w:tab/>
        <w:tab/>
        <w:tab/>
        <w:t>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46685</wp:posOffset>
                </wp:positionV>
                <wp:extent cx="698500" cy="6985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OLI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5pt;mso-wrap-distance-left:9.05pt;mso-wrap-distance-right:9.05pt;mso-wrap-distance-top:0pt;mso-wrap-distance-bottom:0pt;margin-top:11.5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OL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8250</wp:posOffset>
                </wp:positionH>
                <wp:positionV relativeFrom="paragraph">
                  <wp:posOffset>146685</wp:posOffset>
                </wp:positionV>
                <wp:extent cx="812800" cy="698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QUID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55pt;mso-wrap-distance-left:9.05pt;mso-wrap-distance-right:9.05pt;mso-wrap-distance-top:0pt;mso-wrap-distance-bottom:0pt;margin-top:11.55pt;mso-position-vertical-relative:text;margin-left:19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QU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37150</wp:posOffset>
                </wp:positionH>
                <wp:positionV relativeFrom="paragraph">
                  <wp:posOffset>146685</wp:posOffset>
                </wp:positionV>
                <wp:extent cx="698500" cy="698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S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pt;height:55pt;mso-wrap-distance-left:9.05pt;mso-wrap-distance-right:9.05pt;mso-wrap-distance-top:0pt;mso-wrap-distance-bottom:0pt;margin-top:11.55pt;mso-position-vertical-relative:text;margin-left:404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92075</wp:posOffset>
                </wp:positionV>
                <wp:extent cx="1485900" cy="114300"/>
                <wp:effectExtent l="5080" t="5715" r="323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ightArrow">
                          <a:avLst>
                            <a:gd name="adj1" fmla="val 50000"/>
                            <a:gd name="adj2" fmla="val 32452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72pt;margin-top:7.25pt;width:116.95pt;height:8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2075</wp:posOffset>
                </wp:positionV>
                <wp:extent cx="1485900" cy="114300"/>
                <wp:effectExtent l="5080" t="5715" r="323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rightArrow">
                          <a:avLst>
                            <a:gd name="adj1" fmla="val 50000"/>
                            <a:gd name="adj2" fmla="val 324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7.25pt;width:116.95pt;height:8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</w:t>
      </w:r>
    </w:p>
    <w:p>
      <w:pPr>
        <w:pStyle w:val="Normal"/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45415</wp:posOffset>
                </wp:positionV>
                <wp:extent cx="1485900" cy="114300"/>
                <wp:effectExtent l="31750" t="5715" r="571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eftArrow">
                          <a:avLst>
                            <a:gd name="adj1" fmla="val 50000"/>
                            <a:gd name="adj2" fmla="val 324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72pt;margin-top:11.45pt;width:116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5415</wp:posOffset>
                </wp:positionV>
                <wp:extent cx="1485900" cy="114300"/>
                <wp:effectExtent l="31750" t="5715" r="571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480"/>
                        </a:xfrm>
                        <a:prstGeom prst="leftArrow">
                          <a:avLst>
                            <a:gd name="adj1" fmla="val 50000"/>
                            <a:gd name="adj2" fmla="val 3245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1.45pt;width:116.95pt;height:8.9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ab/>
        <w:tab/>
        <w:t>.........................................</w:t>
        <w:tab/>
        <w:tab/>
        <w:tab/>
        <w:t>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9) Complete:        </w:t>
        <w:tab/>
        <w:t xml:space="preserve">The .............................point is at a temperature of ..................°C          </w:t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The .............................point is at a temperature of ..................°C        p.</w:t>
        <w:tab/>
        <w:t xml:space="preserve">   / 4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0) Put the letters in the right order to complete the sentence.</w:t>
        <w:tab/>
        <w:tab/>
        <w:tab/>
        <w:tab/>
        <w:t xml:space="preserve"> p.</w:t>
        <w:tab/>
        <w:t xml:space="preserve">   / 4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All living things need .................................(TAWER) to live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hen water evaporates, it travels into air and becomes part of a ........................... (DLOCU)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Less than 1% of all the water on the earth is ................................ (SEFRH)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e ................................. (IKRDN) water in the liquid form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1) Choose the right answer. </w:t>
        <w:tab/>
        <w:tab/>
        <w:tab/>
        <w:tab/>
        <w:tab/>
        <w:tab/>
        <w:tab/>
        <w:tab/>
        <w:tab/>
        <w:t>p.</w:t>
        <w:tab/>
        <w:t xml:space="preserve">   / 4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What happens if you forget your icecream out of the freezer?</w:t>
        <w:tab/>
        <w:t>A - It freez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B - It becomes chocola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C - It mel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D - It solidifies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If you put a glass full of water into your freezer, what do you see after some hours?  </w:t>
      </w:r>
    </w:p>
    <w:p>
      <w:pPr>
        <w:pStyle w:val="Normal"/>
        <w:ind w:left="6732" w:firstLine="348"/>
        <w:jc w:val="both"/>
        <w:rPr>
          <w:lang w:val="en-US"/>
        </w:rPr>
      </w:pPr>
      <w:r>
        <w:rPr>
          <w:lang w:val="en-US"/>
        </w:rPr>
        <w:t>A - It explod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B - It hea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C - It freez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>D - It melts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To prepare your favorite pasta, you put a pot with water on fire. When you see water vapor, what is it happening?</w:t>
        <w:tab/>
        <w:tab/>
        <w:tab/>
        <w:tab/>
        <w:tab/>
        <w:tab/>
        <w:t>A - It's boiling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B - It becomes tomato sauc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C - It mel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D - It condenses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Blow your warm breath on a cold window-glass. What do you see?</w:t>
        <w:tab/>
        <w:t>A - It freez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B - It rain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C - It mel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D - It condens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12) Find it! </w:t>
        <w:tab/>
        <w:tab/>
        <w:tab/>
        <w:tab/>
        <w:tab/>
        <w:tab/>
        <w:tab/>
        <w:tab/>
        <w:tab/>
        <w:tab/>
        <w:tab/>
        <w:t>p.</w:t>
        <w:tab/>
        <w:t xml:space="preserve">   / 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5940"/>
        <w:gridCol w:w="2148"/>
      </w:tblGrid>
      <w:tr>
        <w:trPr/>
        <w:tc>
          <w:tcPr>
            <w:tcW w:w="169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Word starts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with this lett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Definition</w:t>
            </w:r>
          </w:p>
        </w:tc>
        <w:tc>
          <w:tcPr>
            <w:tcW w:w="21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Answe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substance that is very important to us. We need it to live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large body of water on the surface of the earth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process in which liquid water turns into water vapo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 transpiration, water from these objects evaporates into the atmospher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fluffy object in the sky, it contains tiny water droplets or ice particles. It is formed when water vapor condenses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is type of precipitation is water that falls from clouds in a liquid stat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is type of precipitation is water that falls from clouds in a frozen state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 body of water that usually flows into a sea or ocea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 - C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process in which water circulates from the oceans to the clouds to the land to the rivers, and then accumulates back into the oceans.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>13) Match the picture of the snowflakes to the types.</w:t>
        <w:tab/>
        <w:tab/>
        <w:tab/>
        <w:tab/>
        <w:tab/>
        <w:t xml:space="preserve"> p.</w:t>
        <w:tab/>
        <w:t xml:space="preserve">   /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6 arm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needl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plat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>tube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 xml:space="preserve">What are the snowflakes made of? ........................................................... </w:t>
        <w:tab/>
        <w:tab/>
        <w:t>p.</w:t>
        <w:tab/>
        <w:t xml:space="preserve">   / 4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o snowflakes begins in clouds? ..............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How many types of snowflakes are there? ...............................................</w:t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Do most snowflakes have 6 sides?  .........................................................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14) Put the sentences in the right order to create the right description of the WATER CYCL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Start from letter A and end to letter H. </w:t>
        <w:tab/>
        <w:tab/>
        <w:tab/>
        <w:tab/>
        <w:tab/>
        <w:tab/>
        <w:tab/>
        <w:t>p.</w:t>
        <w:tab/>
        <w:t xml:space="preserve">   /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7908"/>
      </w:tblGrid>
      <w:tr>
        <w:trPr/>
        <w:tc>
          <w:tcPr>
            <w:tcW w:w="18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Letter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  <w:tc>
          <w:tcPr>
            <w:tcW w:w="7908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Water Cycle, or hydrologic cycle, is the journey of water from the land to the sky and from sky to land again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me of the precipitation soaks and filters into the ground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lants also lose water to the air (this is called transpiration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me of the underground water is between rock and soil; this is called groundwat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en the clouds meet cool air, they precipitate (rain, sleet or snow) and water returns to the land (or sea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water vapor condenses, forming tiny droplets in cloud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 sun's heat gives energy to evaporate water from the earth's surface (oceans, lakes etc.)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79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ut most of the water flows downhill as run- off returning to the seas as salty wat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113"/>
        <w:gridCol w:w="1407"/>
        <w:gridCol w:w="1037"/>
        <w:gridCol w:w="1303"/>
        <w:gridCol w:w="1142"/>
        <w:gridCol w:w="1378"/>
        <w:gridCol w:w="1068"/>
      </w:tblGrid>
      <w:tr>
        <w:trPr/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NOSCENZ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SSERVAZIONE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MUL. IPOTESI</w:t>
            </w:r>
          </w:p>
        </w:tc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SSICO SPECIFICO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ale punt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ale punt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ale punt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tale pun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° doma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nti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° doma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nti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° doma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nti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° domanda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unti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*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*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*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7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3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2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TOTALE  PUNTI</w:t>
        <w:tab/>
        <w:tab/>
        <w:t>/55</w:t>
        <w:tab/>
        <w:tab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22:20:00Z</dcterms:created>
  <dc:creator>Cazzola </dc:creator>
  <dc:description/>
  <dc:language>en-US</dc:language>
  <cp:lastModifiedBy>Cazzola </cp:lastModifiedBy>
  <cp:lastPrinted>2006-01-09T12:29:00Z</cp:lastPrinted>
  <dcterms:modified xsi:type="dcterms:W3CDTF">2006-01-10T22:23:00Z</dcterms:modified>
  <cp:revision>3</cp:revision>
  <dc:subject/>
  <dc:title>ALUNNO……………………………………</dc:title>
</cp:coreProperties>
</file>