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Comic Sans MS"/>
          <w:b/>
          <w:b/>
          <w:sz w:val="24"/>
          <w:szCs w:val="24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14605</wp:posOffset>
                </wp:positionV>
                <wp:extent cx="1526540" cy="300355"/>
                <wp:effectExtent l="6350" t="100330" r="99695" b="2540"/>
                <wp:wrapTight wrapText="bothSides">
                  <wp:wrapPolygon edited="0">
                    <wp:start x="0" y="1347"/>
                    <wp:lineTo x="3594" y="-3585"/>
                    <wp:lineTo x="7197" y="6325"/>
                    <wp:lineTo x="10800" y="1347"/>
                    <wp:lineTo x="14403" y="-3585"/>
                    <wp:lineTo x="18006" y="6325"/>
                    <wp:lineTo x="21609" y="1347"/>
                    <wp:lineTo x="0" y="20207"/>
                    <wp:lineTo x="3594" y="15230"/>
                    <wp:lineTo x="7197" y="25185"/>
                    <wp:lineTo x="10800" y="20207"/>
                    <wp:lineTo x="14403" y="15230"/>
                    <wp:lineTo x="18006" y="25185"/>
                    <wp:lineTo x="21609" y="20207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6400" cy="300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CLIL WATE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-2.25pt;margin-top:1.15pt;width:120.15pt;height:23.6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CLIL WATER</w:t>
                      </w:r>
                    </w:p>
                  </w:txbxContent>
                </v:textbox>
                <v:path textpathok="t"/>
                <v:textpath on="t" fitshape="t" string="CLIL WATER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square"/>
              </v:rect>
            </w:pict>
          </mc:Fallback>
        </mc:AlternateContent>
      </w:r>
      <w:r>
        <w:rPr>
          <w:rFonts w:cs="Comic Sans MS" w:ascii="Comic Sans MS" w:hAnsi="Comic Sans MS"/>
          <w:b/>
          <w:sz w:val="24"/>
          <w:szCs w:val="24"/>
          <w:lang w:val="en-US"/>
        </w:rPr>
        <w:t>Nome Water experts:________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sz w:val="32"/>
          <w:szCs w:val="32"/>
          <w:lang w:val="en-US"/>
        </w:rPr>
        <w:t>Observation paper – Scheda di Osservazione</w:t>
      </w:r>
      <w:r>
        <w:rPr>
          <w:rFonts w:cs="Comic Sans MS" w:ascii="Comic Sans MS" w:hAnsi="Comic Sans MS"/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olor w:val="FF0000"/>
          <w:lang w:val="en-US"/>
        </w:rPr>
        <w:t>The students use this form during the laboratory activities, then they have to give a short oral report to the teachers of what they did and observed.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z w:val="32"/>
          <w:szCs w:val="32"/>
          <w:lang w:val="en-US"/>
        </w:rPr>
      </w:pPr>
      <w:r>
        <w:rPr>
          <w:rFonts w:cs="Comic Sans MS" w:ascii="Comic Sans MS" w:hAnsi="Comic Sans MS"/>
          <w:b/>
          <w:color w:val="FF0000"/>
          <w:sz w:val="32"/>
          <w:szCs w:val="32"/>
          <w:lang w:val="en-U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Experiment name - Titolo dell’esperimento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  <w:sz w:val="20"/>
          <w:szCs w:val="20"/>
        </w:rPr>
        <w:t>Date – data _________  Luogo- Place__________________ Durata – Time extension</w:t>
      </w:r>
      <w:r>
        <w:rPr>
          <w:rFonts w:cs="Comic Sans MS" w:ascii="Comic Sans MS" w:hAnsi="Comic Sans MS"/>
          <w:b/>
        </w:rPr>
        <w:t xml:space="preserve"> 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lenco materiali e strumenti  -  Materials and tools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         _____________________    ______________________ 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______________________         _____________________    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         _____________________    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quenza delle azioni – Sequence of experiment steps :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  <w:b/>
        </w:rPr>
        <w:t xml:space="preserve">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sservazioni – Obserations and note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fficoltà incontrate – problem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Eventuali sorprese – discoveries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nclusioni – conclusion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___________________________________________________________________________ </w:t>
      </w:r>
    </w:p>
    <w:p>
      <w:pPr>
        <w:pStyle w:val="Normal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  <w:t>___________________________________________________________________________</w:t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lang w:val="en-US"/>
        </w:rPr>
      </w:pPr>
      <w:r>
        <w:rPr>
          <w:rFonts w:cs="Comic Sans MS" w:ascii="Comic Sans MS" w:hAnsi="Comic Sans MS"/>
          <w:b/>
          <w:lang w:val="en-US"/>
        </w:rPr>
      </w:r>
    </w:p>
    <w:sectPr>
      <w:type w:val="nextPage"/>
      <w:pgSz w:w="11906" w:h="16838"/>
      <w:pgMar w:left="720" w:right="720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9:03:00Z</dcterms:created>
  <dc:creator>bambara</dc:creator>
  <dc:description/>
  <cp:keywords/>
  <dc:language>en-US</dc:language>
  <cp:lastModifiedBy>catwoman</cp:lastModifiedBy>
  <cp:lastPrinted>2009-02-27T11:33:00Z</cp:lastPrinted>
  <dcterms:modified xsi:type="dcterms:W3CDTF">2009-05-10T09:03:00Z</dcterms:modified>
  <cp:revision>2</cp:revision>
  <dc:subject/>
  <dc:title/>
</cp:coreProperties>
</file>